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109155656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8200346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211524429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